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RAC OHAKUNE LEADER’S SHOR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ECKLIST OF DUTI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ORE DETAILED LIST IN KITCHEN SHELF FOLDE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N ARRIVA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ut door on unlock; turn on Lodge Power switch inside red door, adjust        </w:t>
      </w:r>
    </w:p>
    <w:p>
      <w:pPr>
        <w:pStyle w:val="Normal"/>
        <w:ind w:left="720" w:hanging="0"/>
        <w:rPr/>
      </w:pPr>
      <w:r>
        <w:rPr>
          <w:b/>
        </w:rPr>
        <w:t xml:space="preserve">living &amp; dining room WALL thermostat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2    Welcome everyone; allocate bunks; list first &amp; surnames on blackboard; do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Safety talks with memb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Fill in duties list (kitchen shelf folder) pin on club notice board, invite people to choose several chores or you allocate jobs. Check equity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Lock all doors and windows when off site, members carry own key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EN LEAV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Clean Lodge, totally empty fresh food &amp; leftovers from fridge &amp; pantry, unless members arriving overnight/next day.  Fax Mike on consumables sheet (kitchen shelf), about supplies.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eplenish wood stocks from shed (key in workshop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eave curtains op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rite up log bo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rganise all rubbish to refuse centre or outside by Serac sign for Monda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Lock all doors, including woodshed.  Close window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urn off one Lodge Power switch by red door. (Fridge &amp; freezer are on separate circuits)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52:00Z</dcterms:created>
  <dc:creator>Margaret Stothart</dc:creator>
  <dc:description/>
  <dc:language>en-US</dc:language>
  <cp:lastModifiedBy>Cher &amp; Ken</cp:lastModifiedBy>
  <cp:lastPrinted>2010-07-17T12:55:00Z</cp:lastPrinted>
  <dcterms:modified xsi:type="dcterms:W3CDTF">2012-05-25T09:53:00Z</dcterms:modified>
  <cp:revision>3</cp:revision>
  <dc:subject/>
  <dc:title>SERAC OHAKUNE LEADER’S SHORT</dc:title>
</cp:coreProperties>
</file>